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366505131"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573828220"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761581788"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857826392"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247305835"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723482367"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